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LASA a XII- a</w:t>
      </w:r>
      <w:r>
        <w:rPr>
          <w:lang w:val="fr-FR"/>
        </w:rPr>
        <w:t>/ Filolog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fesor: Preda Gild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BAREM DE CORECTARE ŞI DE NOTARE</w:t>
      </w:r>
    </w:p>
    <w:p>
      <w:pPr>
        <w:pStyle w:val="Normal"/>
        <w:rPr/>
      </w:pPr>
      <w:r>
        <w:rPr>
          <w:b/>
          <w:sz w:val="24"/>
          <w:lang w:val="ro-RO"/>
        </w:rPr>
        <w:t xml:space="preserve">UNITATEA DE ÎNVĂŢARE: </w:t>
      </w:r>
      <w:r>
        <w:rPr>
          <w:b/>
          <w:i/>
          <w:sz w:val="24"/>
          <w:lang w:val="ro-RO"/>
        </w:rPr>
        <w:t>POEZIA INTERBELICĂ</w:t>
      </w:r>
    </w:p>
    <w:p>
      <w:pPr>
        <w:pStyle w:val="Normal"/>
        <w:rPr/>
      </w:pPr>
      <w:r>
        <w:rPr>
          <w:b/>
          <w:sz w:val="24"/>
          <w:lang w:val="ro-RO"/>
        </w:rPr>
        <w:t xml:space="preserve">Notă: </w:t>
      </w:r>
      <w:r>
        <w:rPr>
          <w:b/>
          <w:i/>
          <w:sz w:val="24"/>
          <w:lang w:val="ro-RO"/>
        </w:rPr>
        <w:t>Se acordă acelaşi punctaj pentru răspunsurile redactate în spiritul soluţiilor din barem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Subiectul I (30 de puncte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1. Identificarea unor sinonime contextuale ale cuvintelor( de exemplu: </w:t>
      </w:r>
      <w:r>
        <w:rPr>
          <w:rFonts w:cs="Times New Roman" w:ascii="Times New Roman" w:hAnsi="Times New Roman"/>
          <w:i/>
          <w:sz w:val="24"/>
          <w:lang w:val="ro-RO"/>
        </w:rPr>
        <w:t>pustiu-</w:t>
      </w:r>
      <w:r>
        <w:rPr>
          <w:rFonts w:cs="Times New Roman" w:ascii="Times New Roman" w:hAnsi="Times New Roman"/>
          <w:sz w:val="24"/>
          <w:lang w:val="ro-RO"/>
        </w:rPr>
        <w:t xml:space="preserve"> gol, apăsare, deznădejde ; </w:t>
      </w:r>
      <w:r>
        <w:rPr>
          <w:rFonts w:cs="Times New Roman" w:ascii="Times New Roman" w:hAnsi="Times New Roman"/>
          <w:i/>
          <w:sz w:val="24"/>
          <w:lang w:val="ro-RO"/>
        </w:rPr>
        <w:t>sinistre</w:t>
      </w:r>
      <w:r>
        <w:rPr>
          <w:rFonts w:cs="Times New Roman" w:ascii="Times New Roman" w:hAnsi="Times New Roman"/>
          <w:sz w:val="24"/>
          <w:lang w:val="ro-RO"/>
        </w:rPr>
        <w:t xml:space="preserve">- macabre, funeste, lugubre etc.)                              ( 1p+ 1p) 2 </w:t>
      </w:r>
      <w:r>
        <w:rPr>
          <w:rFonts w:cs="Times New Roman" w:ascii="Times New Roman" w:hAnsi="Times New Roman"/>
          <w:b/>
          <w:sz w:val="24"/>
          <w:lang w:val="ro-RO"/>
        </w:rPr>
        <w:t>punc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>2</w:t>
      </w:r>
      <w:r>
        <w:rPr>
          <w:rFonts w:cs="Times New Roman" w:ascii="Times New Roman" w:hAnsi="Times New Roman"/>
          <w:b/>
          <w:sz w:val="24"/>
          <w:lang w:val="ro-RO"/>
        </w:rPr>
        <w:t xml:space="preserve">. </w:t>
      </w:r>
      <w:r>
        <w:rPr>
          <w:rFonts w:cs="Times New Roman" w:ascii="Times New Roman" w:hAnsi="Times New Roman"/>
          <w:sz w:val="24"/>
          <w:lang w:val="ro-RO"/>
        </w:rPr>
        <w:t xml:space="preserve">Menţionarea a două teme/ motive literare prezente în text- de exemplu: </w:t>
      </w:r>
      <w:r>
        <w:rPr>
          <w:rFonts w:cs="Times New Roman" w:ascii="Times New Roman" w:hAnsi="Times New Roman"/>
          <w:i/>
          <w:sz w:val="24"/>
          <w:lang w:val="ro-RO"/>
        </w:rPr>
        <w:t>natura, amorul,</w:t>
      </w:r>
      <w:r>
        <w:rPr>
          <w:rFonts w:cs="Times New Roman" w:ascii="Times New Roman" w:hAnsi="Times New Roman"/>
          <w:sz w:val="24"/>
          <w:lang w:val="ro-RO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lang w:val="ro-RO"/>
        </w:rPr>
        <w:t>amurgul, pustiul, vântul, râsul, plânsul</w:t>
      </w:r>
      <w:r>
        <w:rPr>
          <w:rFonts w:cs="Times New Roman" w:ascii="Times New Roman" w:hAnsi="Times New Roman"/>
          <w:sz w:val="24"/>
          <w:lang w:val="ro-RO"/>
        </w:rPr>
        <w:t xml:space="preserve"> etc                                                ( 2p + 2p)</w:t>
      </w:r>
      <w:r>
        <w:rPr>
          <w:rFonts w:cs="Times New Roman" w:ascii="Times New Roman" w:hAnsi="Times New Roman"/>
          <w:b/>
          <w:sz w:val="24"/>
          <w:lang w:val="ro-RO"/>
        </w:rPr>
        <w:t xml:space="preserve"> 4 puncte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3. Explicarea semnificaţiei unei figuri de stil identificate în versul „În larg balans lenevos, de gumă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o-RO"/>
        </w:rPr>
        <w:t xml:space="preserve">( de exemplu: epitetul triplu </w:t>
      </w:r>
      <w:r>
        <w:rPr>
          <w:rFonts w:cs="Times New Roman" w:ascii="Times New Roman" w:hAnsi="Times New Roman"/>
          <w:i/>
          <w:lang w:val="ro-RO"/>
        </w:rPr>
        <w:t>„larg</w:t>
      </w:r>
      <w:r>
        <w:rPr>
          <w:rFonts w:cs="Times New Roman" w:ascii="Times New Roman" w:hAnsi="Times New Roman"/>
          <w:lang w:val="ro-RO"/>
        </w:rPr>
        <w:t xml:space="preserve"> (balans) </w:t>
      </w:r>
      <w:r>
        <w:rPr>
          <w:rFonts w:cs="Times New Roman" w:ascii="Times New Roman" w:hAnsi="Times New Roman"/>
          <w:i/>
          <w:lang w:val="ro-RO"/>
        </w:rPr>
        <w:t>lenevos, de gumă”</w:t>
      </w:r>
      <w:r>
        <w:rPr>
          <w:rFonts w:cs="Times New Roman" w:ascii="Times New Roman" w:hAnsi="Times New Roman"/>
          <w:lang w:val="ro-RO"/>
        </w:rPr>
        <w:t xml:space="preserve"> sugerează mişcarea sinistră a plopilor, induce sentimentul unui dezechilibru interior, transferat din exterior către spiritul alienat al poetului; repetabilitatea şi monotonia etc.)                                                                          </w:t>
        <w:tab/>
        <w:t xml:space="preserve">         </w:t>
      </w:r>
      <w:r>
        <w:rPr>
          <w:rFonts w:cs="Times New Roman" w:ascii="Times New Roman" w:hAnsi="Times New Roman"/>
          <w:b/>
          <w:lang w:val="ro-RO"/>
        </w:rPr>
        <w:t>4 puncte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explicaţia  argumentată, corectă şi coerentă, respectând normele de exprimare corectă,de ortografie şi de punctuaţie - 4 p.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explicaţia aproximativă, cu ezitări în argumentare şi în redactare; abateri minore de la normele de exprimare corectă, de ortografie şi / sau de punctuaţie - 2 p.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simpla menţionare a unui aspect corespunzător cerinţei; ezitări în redactare; abateri minore de la normele de exprimare corectă, de ortografie şi / sau de punctuaţie - 1 p.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4. Argumentarea a două trăsături simboliste existente în text ( de exemplu: prezenţa unor simboluri poetice- toamna, amurgul, pustiul- , cultivarea unor teme/ motive simboliste; corespondenţa dintre natură şi sentiment; stările confuze ( spleenul), muzicalitatea versurilor etc.)                                        </w:t>
      </w:r>
      <w:r>
        <w:rPr>
          <w:rFonts w:cs="Times New Roman" w:ascii="Times New Roman" w:hAnsi="Times New Roman"/>
          <w:b/>
          <w:lang w:val="ro-RO"/>
        </w:rPr>
        <w:t>6 puncte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argumentarea logică, corectă şi coerentă, respectând normele de exprimare corectă, de ortografie şi de punctuaţie - 6 p.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argumentarea aproximativă, cu ezitări în redactare; abateri minore de la normele de exprimare corectă, de ortografie şi / sau de punctuaţie - 4 p.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simpla menţionare a trăsăturilor prin repetarea lor; ezitări în redactare; abateri minore de la normele de exprimare corectă, de ortografie şi / sau de punctuaţie - 2 p.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5.  Semnificaţia  titlului în relaţie cu textul poeziei ( de exemplu: substantivul </w:t>
      </w:r>
      <w:r>
        <w:rPr>
          <w:rFonts w:cs="Times New Roman" w:ascii="Times New Roman" w:hAnsi="Times New Roman"/>
          <w:i/>
          <w:lang w:val="ro-RO"/>
        </w:rPr>
        <w:t>amurg</w:t>
      </w:r>
      <w:r>
        <w:rPr>
          <w:rFonts w:cs="Times New Roman" w:ascii="Times New Roman" w:hAnsi="Times New Roman"/>
          <w:lang w:val="ro-RO"/>
        </w:rPr>
        <w:t xml:space="preserve"> prezent în titlul multor poezii ale lui Bacovia se asociază cu ideea de sfârşit; moment intermediar al unei zile;  face trecerea între zi şi noapte: în plan poetic poate sugera legătura între natură şi sentiment (eul liric), între viaţă şi moarte, între echilibru şi dezechilibru; substantivul </w:t>
      </w:r>
      <w:r>
        <w:rPr>
          <w:rFonts w:cs="Times New Roman" w:ascii="Times New Roman" w:hAnsi="Times New Roman"/>
          <w:i/>
          <w:lang w:val="ro-RO"/>
        </w:rPr>
        <w:t>toamnă</w:t>
      </w:r>
      <w:r>
        <w:rPr>
          <w:rFonts w:cs="Times New Roman" w:ascii="Times New Roman" w:hAnsi="Times New Roman"/>
          <w:lang w:val="ro-RO"/>
        </w:rPr>
        <w:t xml:space="preserve"> cuprinde aceeaşi idee a sfârşitului şi implicit a apropierii morţii  etc.)                                                                   </w:t>
      </w:r>
      <w:r>
        <w:rPr>
          <w:rFonts w:cs="Times New Roman" w:ascii="Times New Roman" w:hAnsi="Times New Roman"/>
          <w:b/>
          <w:lang w:val="ro-RO"/>
        </w:rPr>
        <w:tab/>
        <w:tab/>
        <w:t xml:space="preserve">     6 puncte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explicaţia argumentată, corectă şi coerentă, respectând normele de exprimare corectă, de ortografie şi de punctuaţie - 6 p.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explicaţia aproximativă, cu ezitări în argumentare şi în redactare; abateri minore de la normele de exprimare corectă, de ortografie şi / sau de punctuaţie - 4 p.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simpla menţionare a unui aspect corespunzător cerinţei; ezitări în redactare; abateri minore de la normele de exprimare corectă, de ortografie şi / sau de punctuaţie - 2 p.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6. Comentarea strofei a doua, prin evidenţierea relaţiei dintre ideea poetică şi mijloacele artistice (de exemplu:Simbolismul bacovian are ca dominantă neliniştea continuă, sentimentul inexorabilului, înscriindu-se prin aceasta într-o zonă mai largă a sensibilităţii moderne. La nivelul textului identificăm structura bivalentă spaţiu exterior/ spaţiu interior, natură/ eul liric. Strofa a doua defineşte spaţiul poetic închis, apăsător, poetul fiind copleşit de stări confuze cum ar fi spleenul, amestecul de melancolie, tristeţe, plictis </w:t>
      </w:r>
      <w:r>
        <w:rPr>
          <w:rFonts w:cs="Times New Roman" w:ascii="Times New Roman" w:hAnsi="Times New Roman"/>
          <w:i/>
          <w:lang w:val="ro-RO"/>
        </w:rPr>
        <w:t>„Pustiu adânc...şi-ncepe a- nnopta”.</w:t>
      </w:r>
      <w:r>
        <w:rPr>
          <w:rFonts w:cs="Times New Roman" w:ascii="Times New Roman" w:hAnsi="Times New Roman"/>
          <w:lang w:val="ro-RO"/>
        </w:rPr>
        <w:t xml:space="preserve">Punctele de suspensie au rolul de a accentua ruptura din sufletul eului liric.Noaptea aşternută peste natură îl împresoară, neîntrezărindu-se nicio şansă de salvare </w:t>
      </w:r>
      <w:r>
        <w:rPr>
          <w:rFonts w:cs="Times New Roman" w:ascii="Times New Roman" w:hAnsi="Times New Roman"/>
          <w:i/>
          <w:lang w:val="ro-RO"/>
        </w:rPr>
        <w:t>„Şi-aud gemând amorul meu defunct”</w:t>
      </w:r>
      <w:r>
        <w:rPr>
          <w:rFonts w:cs="Times New Roman" w:ascii="Times New Roman" w:hAnsi="Times New Roman"/>
          <w:lang w:val="ro-RO"/>
        </w:rPr>
        <w:t xml:space="preserve">.Verbele la indicativ prezent </w:t>
      </w:r>
      <w:r>
        <w:rPr>
          <w:rFonts w:cs="Times New Roman" w:ascii="Times New Roman" w:hAnsi="Times New Roman"/>
          <w:i/>
          <w:lang w:val="ro-RO"/>
        </w:rPr>
        <w:t>„-ncepe”, „aud”, „ascult”, „gem”,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i/>
          <w:lang w:val="ro-RO"/>
        </w:rPr>
        <w:t>„plâng”, „râd”</w:t>
      </w:r>
      <w:r>
        <w:rPr>
          <w:rFonts w:cs="Times New Roman" w:ascii="Times New Roman" w:hAnsi="Times New Roman"/>
          <w:lang w:val="ro-RO"/>
        </w:rPr>
        <w:t xml:space="preserve"> evidenţiază continuitatea, dar şi trecerea de la o stare la alta, nervozitatea-un plâns nervos-,dorinţa de evaziune, nevoia de salvare din acest spaţiu al încorsetării sufleteşti;Imagini vizuale, auditive;corespondenţe,sinestezie, enumeraţie etc.) </w:t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lang w:val="ro-RO"/>
        </w:rPr>
        <w:t>8 puncte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comentarea argumentată a versurilor, prin sublinierea relaţiei dintre fondul de idei şi mijloacele artistice; respectarea  normelor de exprimare corectă, de ortografie şi de punctuaţie; încadrarea în limita de spaţiu precizată - 8 p.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comentarea versurilor doar prin prezentarea selectivă a mijloacelor artistice sau a fondului de idei, fără sublinierea relaţiei dintre ele; ezitări în redactare; abateri minore de la normele de exprimare corectă, de ortografie şi /sau de punctuaţie - 6 p.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încercarea de comentare, fără valorificarea convingătoare a textului poetic; unele abateri de la normele de exprimare corectă, de ortografie şi / sau de punctuaţie - 4 p.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ul  al  II- lea  (30 de puncte)</w:t>
      </w:r>
    </w:p>
    <w:p>
      <w:pPr>
        <w:pStyle w:val="Normal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 xml:space="preserve">Completarea spaţiului punctat cu câte două particularităţi ale liricii unor autori studiaţi. 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 vor puncta următoarele  elemente ale răspunsurilor: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. Tudor Arghezi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( de exemplu: </w:t>
      </w:r>
      <w:r>
        <w:rPr>
          <w:rFonts w:cs="Times New Roman" w:ascii="Times New Roman" w:hAnsi="Times New Roman"/>
          <w:i/>
          <w:lang w:val="ro-RO"/>
        </w:rPr>
        <w:t>libertatea absolută a inspiraţiei,  tentaţia absolutului,ludicul,  încălcarea convenţiilor şi a regulilor, înnoire prozodică etc</w:t>
      </w:r>
      <w:r>
        <w:rPr>
          <w:rFonts w:cs="Times New Roman" w:ascii="Times New Roman" w:hAnsi="Times New Roman"/>
          <w:lang w:val="ro-RO"/>
        </w:rPr>
        <w:t xml:space="preserve">.)                                                 (5p + 5p) </w:t>
      </w:r>
      <w:r>
        <w:rPr>
          <w:rFonts w:cs="Times New Roman" w:ascii="Times New Roman" w:hAnsi="Times New Roman"/>
          <w:b/>
          <w:lang w:val="ro-RO"/>
        </w:rPr>
        <w:t>10 punct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>b. Lucian Blaga ( de exemplu</w:t>
      </w:r>
      <w:r>
        <w:rPr>
          <w:rFonts w:cs="Times New Roman" w:ascii="Times New Roman" w:hAnsi="Times New Roman"/>
          <w:i/>
          <w:lang w:val="ro-RO"/>
        </w:rPr>
        <w:t>: substratul filozofic, intelectualizarea emoţiei, influenţele expresionste, metaforismul, cultivarea versului liber etc</w:t>
      </w:r>
      <w:r>
        <w:rPr>
          <w:rFonts w:cs="Times New Roman" w:ascii="Times New Roman" w:hAnsi="Times New Roman"/>
          <w:lang w:val="ro-RO"/>
        </w:rPr>
        <w:t xml:space="preserve">.)   </w:t>
        <w:tab/>
        <w:tab/>
        <w:tab/>
        <w:tab/>
        <w:t xml:space="preserve">          (5p + 5p) </w:t>
      </w:r>
      <w:r>
        <w:rPr>
          <w:rFonts w:cs="Times New Roman" w:ascii="Times New Roman" w:hAnsi="Times New Roman"/>
          <w:b/>
          <w:lang w:val="ro-RO"/>
        </w:rPr>
        <w:t>10 puncte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 xml:space="preserve">c. Ion Barbu  ( de exemplu: </w:t>
      </w:r>
      <w:r>
        <w:rPr>
          <w:rFonts w:cs="Times New Roman" w:ascii="Times New Roman" w:hAnsi="Times New Roman"/>
          <w:i/>
          <w:lang w:val="ro-RO"/>
        </w:rPr>
        <w:t>ermetismul, ambiguizarea mesajului, vitalismul, abstractizarea limbajului, lirismul etc.</w:t>
      </w:r>
      <w:r>
        <w:rPr>
          <w:rFonts w:cs="Times New Roman" w:ascii="Times New Roman" w:hAnsi="Times New Roman"/>
          <w:lang w:val="ro-RO"/>
        </w:rPr>
        <w:t>)</w:t>
        <w:tab/>
        <w:tab/>
        <w:tab/>
        <w:tab/>
        <w:tab/>
        <w:tab/>
        <w:tab/>
        <w:tab/>
        <w:t xml:space="preserve">         (5p + 5p) </w:t>
      </w:r>
      <w:r>
        <w:rPr>
          <w:rFonts w:cs="Times New Roman" w:ascii="Times New Roman" w:hAnsi="Times New Roman"/>
          <w:b/>
          <w:lang w:val="ro-RO"/>
        </w:rPr>
        <w:t>10 puncte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ul al  III- lea  (30 de puncte)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e vor puncta următoarele elemente: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>a. Respectarea structurii unui discurs  argumentativ: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lang w:val="ro-RO"/>
        </w:rPr>
        <w:t>6  puncte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- ipoteza: formularea unui punct de vedere clar, vizând concepţia despre actul creaţiei a poetului ales 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 xml:space="preserve">( T. Arghezi, Lucian Blaga, Ion Barbu);   </w:t>
        <w:tab/>
        <w:tab/>
        <w:tab/>
        <w:tab/>
        <w:tab/>
        <w:tab/>
        <w:t xml:space="preserve">          3 puncte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concluzia: întărirea ipotezei din perspectiva argumentelor formulate                                           3 puncte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b. Enunţarea şi dezvoltarea corespunzătoare a cel puţin două argumente (idei, exemple)           </w:t>
      </w:r>
      <w:r>
        <w:rPr>
          <w:rFonts w:cs="Times New Roman" w:ascii="Times New Roman" w:hAnsi="Times New Roman"/>
          <w:b/>
          <w:lang w:val="ro-RO"/>
        </w:rPr>
        <w:t>14  punct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 xml:space="preserve">- formularea a două argumente logice, întărite prin exemple adecvate-                 </w:t>
        <w:tab/>
        <w:t xml:space="preserve">          ( 7p + 7p ) 14  p.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 xml:space="preserve">- formularea celor două argumente, fără exemple -  </w:t>
        <w:tab/>
        <w:tab/>
        <w:t xml:space="preserve">                       </w:t>
        <w:tab/>
        <w:tab/>
        <w:t xml:space="preserve"> ( 4p+ 4p)  8 p.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- simpla referire la unele aspecte legate de cerinţă, cu ezitări şi confuzii            </w:t>
        <w:tab/>
        <w:tab/>
        <w:t xml:space="preserve">   (2p+2p)  4 p.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 xml:space="preserve">c. Utilizarea unui limbaj adecvat, respectând normele limbii literare( numai dacă răspunsul este formulat în minimum de rânduri indicat)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ro-RO"/>
        </w:rPr>
        <w:t xml:space="preserve">         10 puncte</w:t>
        <w:tab/>
      </w:r>
      <w:r>
        <w:rPr>
          <w:rFonts w:cs="Times New Roman" w:ascii="Times New Roman" w:hAnsi="Times New Roman"/>
          <w:lang w:val="ro-RO"/>
        </w:rPr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o-RO"/>
        </w:rPr>
        <w:t xml:space="preserve">- </w:t>
      </w:r>
      <w:r>
        <w:rPr>
          <w:rFonts w:cs="Times New Roman" w:ascii="Times New Roman" w:hAnsi="Times New Roman"/>
          <w:lang w:val="ro-RO"/>
        </w:rPr>
        <w:t>limbaj adecvat discursului argumentativ (verbe evaluative, modalizatori, conectori, structuri sintactice de evaluare/ organizare a textulu) , exprimare corectă, într-un registru stilistic adecvat;</w:t>
        <w:tab/>
        <w:t xml:space="preserve">         10 puncte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limbaj parţial adecvat; greşeli de exprimare, de ortografie şi/ sau de punctuaţie                         6 puncte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- absenţa termenilor specifici argumentării; 2-3 greşeli de exprimare, de ortografie, de punctuaţi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4 puncte</w:t>
      </w:r>
    </w:p>
    <w:p>
      <w:pPr>
        <w:pStyle w:val="Normal"/>
        <w:rPr>
          <w:lang w:val="ro-RO"/>
        </w:rPr>
      </w:pPr>
      <w:r>
        <w:rPr>
          <w:rFonts w:cs="Times New Roman" w:ascii="Times New Roman" w:hAnsi="Times New Roman"/>
          <w:b/>
          <w:lang w:val="ro-RO"/>
        </w:rPr>
        <w:t>NOTĂ! Se acordă 10 puncte din oficiu. Nota se calculează prin împărţirea punctajului obţinut la 10. Nu se acordă punctaje intermediare, altele decât cele precizate prin barem.</w:t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39:00Z</dcterms:created>
  <dc:creator> </dc:creator>
  <dc:description/>
  <cp:keywords/>
  <dc:language>en-US</dc:language>
  <cp:lastModifiedBy>Gilda</cp:lastModifiedBy>
  <dcterms:modified xsi:type="dcterms:W3CDTF">2011-12-26T09:35:00Z</dcterms:modified>
  <cp:revision>9</cp:revision>
  <dc:subject/>
  <dc:title/>
</cp:coreProperties>
</file>